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81724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407098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jc w:val="right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jc w:val="right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O/4986-5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Idegenforgalmi adó 2017. évi mértékének felülvizsgálat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anka-Kovács Melinda hatósági ügyintéző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lyi adókról szóló 1990. évi C. törvény alapján (a továbbiakban: Htv.) a települési önkormányzat adómegállapítási joga kiterjed arra, hogy az illetékességi területén helyi adókat vezet be, valamint a már bevezetett adót módosít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tv. 6. § c) pontja alapján az önkormányzat adómegállapítási joga, hogy</w:t>
      </w:r>
      <w:r>
        <w:rPr/>
        <w:t xml:space="preserve"> </w:t>
      </w:r>
      <w:r>
        <w:rPr>
          <w:rFonts w:cs="Arial" w:ascii="Arial" w:hAnsi="Arial"/>
        </w:rPr>
        <w:t xml:space="preserve">az adó mértékét a helyi sajátosságokhoz, az önkormányzat gazdálkodási követelményeihez és az adóalanyok teherviselő képességéhez igazodóan - az e törvényben meghatározott felső határokra, illetőleg a 16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, a 22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, a 26. §-ában, a 33. §-ának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pontjában meghatározott felső határoknak 2005. évre a KSH által 2006. évtől pedig a 2003. évre és az adóévet megelőző második évig eltelt évek fogyasztói árszínvonal változásai szorzatával növelt összegére (a felső határ és a felső határ növelt összege együtt: adómaximum) figyelemmel – megállap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elyi adókról szóló 4/2010. (II. 10.) önkormányzati rendeletében (továbbiakban: Ör.) szabályozza az idegenforgalmi adó kötelezettséget. Idegenforgalmi adókötelezettség terheli azt a magánszemélyt, aki nem állandó lakosként az önkormányzat illetékességi területén legalább egy vendégéjszakát eltöl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degenforgalmi adó esetében a 2017. évre alkalmazható adómaximum 503,62 forint/fő/vendégéjszaka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/>
      </w:pPr>
      <w:r>
        <w:rPr>
          <w:rFonts w:cs="Arial" w:ascii="Arial" w:hAnsi="Arial"/>
        </w:rPr>
        <w:t>Az alábbi táblázat adatai mutatják a város idegenforgalmi adó politikájának alakulását: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060"/>
        <w:gridCol w:w="1060"/>
        <w:gridCol w:w="1060"/>
        <w:gridCol w:w="1060"/>
        <w:gridCol w:w="1060"/>
        <w:gridCol w:w="1060"/>
      </w:tblGrid>
      <w:tr>
        <w:trPr>
          <w:trHeight w:val="300" w:hRule="atLeast"/>
        </w:trPr>
        <w:tc>
          <w:tcPr>
            <w:tcW w:w="250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106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1.</w:t>
            </w:r>
          </w:p>
        </w:tc>
        <w:tc>
          <w:tcPr>
            <w:tcW w:w="106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2.</w:t>
            </w:r>
          </w:p>
        </w:tc>
        <w:tc>
          <w:tcPr>
            <w:tcW w:w="106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3.</w:t>
            </w:r>
          </w:p>
        </w:tc>
        <w:tc>
          <w:tcPr>
            <w:tcW w:w="106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4.</w:t>
            </w:r>
          </w:p>
        </w:tc>
        <w:tc>
          <w:tcPr>
            <w:tcW w:w="106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5.</w:t>
            </w:r>
          </w:p>
        </w:tc>
        <w:tc>
          <w:tcPr>
            <w:tcW w:w="1060" w:type="dxa"/>
            <w:tcBorders/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6.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örvényi maximu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9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05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04,1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Hévíz adómérték (forint/vendégéjszaka)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óköteles vendégéjszakák száma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49 81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 078 24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83 38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71 76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31 69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szedett adó (ezer forintban)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40 92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52 86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87 52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82  29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64 26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anuár 1. napjától az Ör. módosításának következtében az idegenforgalmi adó mértéke 450 Ft/vendégéjszakáról 500 Ft/vendégéjszaka mértékre növekedett. Azonban a magasabb adómérték nem csökkentette a vendégek által eltöltött vendégéjszakák számát, hiszen a 2016. év január-július hónapokat vizsgálva a tavalyi év ugyanezen időszakához képest 6 %-kal több vendégéjszaka realizálódot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A tavalyi év (227.367 e Ft) és az idei év (262.868 e Ft) január-július időszakára vonatkozóan befizetett idegenforgalmi adó összege 15,6 %-kal nagyobb, köszönhető az adómérték növelésének is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Arial" w:ascii="Arial" w:hAnsi="Arial"/>
        </w:rPr>
        <w:t xml:space="preserve">A határozati javaslat a 2016. évre megállapított 500,- Ft/vendégéjszaka mértékét – 2016. évi emelés, az </w:t>
      </w:r>
      <w:r>
        <w:rPr>
          <w:rFonts w:cs="Arial" w:ascii="Arial" w:hAnsi="Arial"/>
          <w:spacing w:val="2"/>
        </w:rPr>
        <w:t>adómaximum mértékének csökkenése, valamint az idelátogatók teherbíró képességének figyelembe vételével - nem kívánja 2017. évre vonatkozóan megváltoztatni.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 a Zala Megyei Kereskedelmi és Iparkamara, mint érdekképviseleti szerv részére, a Turisztikai Desztinációs Menedzsment Egyesület, valamint a Hévízi Szobakiadók Szövetségének részére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éleményüket csatol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és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, az idegenforgalmi adó 2017. évi mértékéről szóló előterjesztést megtárgyalta és a helyi adókról szóló 4/2010. (II. 10.) önkormányzati rendelet, idegenforgalmi adó mértékének felülvizsgálatát, nem rendeli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Képviselő-testület döntését hozza nyilvánosságr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6. október 31.</w:t>
      </w:r>
    </w:p>
    <w:p>
      <w:pPr>
        <w:pStyle w:val="Csakszveg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ka-Kovács Melind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ügyintéző/az 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TDM / Hévízi szállodá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évízi Szobakiadók Szövetség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la Megyei Kereskedelmi és Iparkama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32:00Z</dcterms:created>
  <dc:creator>valaki</dc:creator>
  <dc:description/>
  <cp:keywords/>
  <dc:language>en-US</dc:language>
  <cp:lastModifiedBy>Lajkó Erzsébet Márta</cp:lastModifiedBy>
  <cp:lastPrinted>2015-02-25T09:29:00Z</cp:lastPrinted>
  <dcterms:modified xsi:type="dcterms:W3CDTF">2016-09-21T12:18:00Z</dcterms:modified>
  <cp:revision>5</cp:revision>
  <dc:subject/>
  <dc:title/>
</cp:coreProperties>
</file>